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45964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62250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36271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40476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