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30, 2025                                               April 30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30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30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