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58155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012702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158702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