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643928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317723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457838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777127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