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43886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09310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3708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74130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34319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09068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14775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38991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73036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30023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83190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700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58289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55312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93020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39525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40018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45062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21106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87456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87548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7892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63524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81252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13357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85201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99424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65079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24011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45547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82671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94901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26504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42028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07522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14797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66400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54924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0697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