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4363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8257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0972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60274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75671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0359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95252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9808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94682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1426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0122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0427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6947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04364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23055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9630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03964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67087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6127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39759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73995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4000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2783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34864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02880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7649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84624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56260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54536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5901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22466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12401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65328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0014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7398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91565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0153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41398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06208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