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CM(1)                                                                  SCM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scm - a Scheme Language Interpr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scm [-a kbytes ] [-muvqib] [--version] [--help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[[-]-no-init-file] [--no-symbol-case-fol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[-p int ] [-r feature ] [-h feature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[-d filename ] [-f filename ] [-l filename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[-c expression ] [-e expression ] [-o dumpname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[-- | - | -s] [ filename ] [ arguments ... 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Scm is a Scheme interpre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Upon  startup  scm loads the file specified by by the environment var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FF3333"/>
          <w:sz w:val="24"/>
          <w:szCs w:val="24"/>
        </w:rPr>
        <w:t>ated.  These options are inspired by perl and sh respectively. 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FF3333"/>
          <w:sz w:val="24"/>
          <w:szCs w:val="24"/>
        </w:rPr>
        <w:t>Amiga  systems  the entire option and argument need to be enclo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FF3333"/>
          <w:sz w:val="24"/>
          <w:szCs w:val="24"/>
        </w:rPr>
        <w:t>in quotes.  For instance "-e(newline)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>-rfea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FF3333"/>
          <w:sz w:val="24"/>
          <w:szCs w:val="24"/>
        </w:rPr>
        <w:t>requires feature.  This will load a file from SLIB if that fea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FF3333"/>
          <w:sz w:val="24"/>
          <w:szCs w:val="24"/>
        </w:rPr>
        <w:t>is  not  already  supported.  If feature is 2, 3, 4, or 5 scm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FF3333"/>
          <w:sz w:val="24"/>
          <w:szCs w:val="24"/>
        </w:rPr>
        <w:t>require the features necessary to support  R2RS,  R3RS,  R4RS, 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FF3333"/>
          <w:sz w:val="24"/>
          <w:szCs w:val="24"/>
        </w:rPr>
        <w:t>R5RS, respectiv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>-hfea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FF3333"/>
          <w:sz w:val="24"/>
          <w:szCs w:val="24"/>
        </w:rPr>
        <w:t>provides fea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>-lfile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>-ffile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FF3333"/>
          <w:sz w:val="24"/>
          <w:szCs w:val="24"/>
        </w:rPr>
        <w:t>loads  filename.   Scm will load the first (unoptioned) file na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FF3333"/>
          <w:sz w:val="24"/>
          <w:szCs w:val="24"/>
        </w:rPr>
        <w:t>on the command line if no -c, -e, -f, -l, or  -s  option  prece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FF3333"/>
          <w:sz w:val="24"/>
          <w:szCs w:val="24"/>
        </w:rPr>
        <w:t>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>-dfile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FF3333"/>
          <w:sz w:val="24"/>
          <w:szCs w:val="24"/>
        </w:rPr>
        <w:t>opens  (read-only)  the extended relational database filename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FF3333"/>
          <w:sz w:val="24"/>
          <w:szCs w:val="24"/>
        </w:rPr>
        <w:t>filename contains initialization code, it will  be  run  when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FF3333"/>
          <w:sz w:val="24"/>
          <w:szCs w:val="24"/>
        </w:rPr>
        <w:t>database is ope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>-odump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FF3333"/>
          <w:sz w:val="24"/>
          <w:szCs w:val="24"/>
        </w:rPr>
        <w:t>saves  the current SCM session as the executable program dump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FF3333"/>
          <w:sz w:val="24"/>
          <w:szCs w:val="24"/>
        </w:rPr>
        <w:t>This option works only in SCM builds supporting dum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FF3333"/>
          <w:sz w:val="24"/>
          <w:szCs w:val="24"/>
        </w:rPr>
        <w:t>If options appear on the command line after -o dumpname, then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FF3333"/>
          <w:sz w:val="24"/>
          <w:szCs w:val="24"/>
        </w:rPr>
        <w:t>saved  session will continue with processing those options when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FF3333"/>
          <w:sz w:val="24"/>
          <w:szCs w:val="24"/>
        </w:rPr>
        <w:t>is invoked.  Otherwise the (new)  command  line  is  processed 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FF3333"/>
          <w:sz w:val="24"/>
          <w:szCs w:val="24"/>
        </w:rPr>
        <w:t>usual when the saved image is invok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>-p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FF3333"/>
          <w:sz w:val="24"/>
          <w:szCs w:val="24"/>
        </w:rPr>
        <w:t>sets  the  prolixity  (verboseness) to level.  This is the sam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FF3333"/>
          <w:sz w:val="24"/>
          <w:szCs w:val="24"/>
        </w:rPr>
        <w:t>the scm command (verbose level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>-v   (verbose mode) specifies that scm will print  prompts,  evalu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FF3333"/>
          <w:sz w:val="24"/>
          <w:szCs w:val="24"/>
        </w:rPr>
        <w:t>times, notice of loading files, and garbage collection statisti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FF3333"/>
          <w:sz w:val="24"/>
          <w:szCs w:val="24"/>
        </w:rPr>
        <w:t>This is the same as -p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>-q   (quiet mode) specifies that scm will print no  extra 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FF3333"/>
          <w:sz w:val="24"/>
          <w:szCs w:val="24"/>
        </w:rPr>
        <w:t>This is the same as -p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>-m   specifies  that  subsequent  loads, evaluations, and user inter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FF3333"/>
          <w:sz w:val="24"/>
          <w:szCs w:val="24"/>
        </w:rPr>
        <w:t>tions  will be without R4RS macro capability.  R4RS macro capab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FF3333"/>
          <w:sz w:val="24"/>
          <w:szCs w:val="24"/>
        </w:rPr>
        <w:t>ization file "ScmInit.scm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CHEME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>*argv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FF3333"/>
          <w:sz w:val="24"/>
          <w:szCs w:val="24"/>
        </w:rPr>
        <w:t>contains the list of arguments to the program.  *argv* can 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FF3333"/>
          <w:sz w:val="24"/>
          <w:szCs w:val="24"/>
        </w:rPr>
        <w:t>during  argument  processing.  This list is suitable for use a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FF3333"/>
          <w:sz w:val="24"/>
          <w:szCs w:val="24"/>
        </w:rPr>
        <w:t>argument to SLIB geto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>*R4RS-macro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FF3333"/>
          <w:sz w:val="24"/>
          <w:szCs w:val="24"/>
        </w:rPr>
        <w:t>controls whether loading  and  interaction  support  R4RS  macr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FF3333"/>
          <w:sz w:val="24"/>
          <w:szCs w:val="24"/>
        </w:rPr>
        <w:t>Define  this  in  "ScmInit.scm"  or files specified on th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FF3333"/>
          <w:sz w:val="24"/>
          <w:szCs w:val="24"/>
        </w:rPr>
        <w:t>line.  This can be overridden by subsequent -m and -u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>*interactive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FF3333"/>
          <w:sz w:val="24"/>
          <w:szCs w:val="24"/>
        </w:rPr>
        <w:t>controls interactivity as explained for the  -i  and  -b 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FF3333"/>
          <w:sz w:val="24"/>
          <w:szCs w:val="24"/>
        </w:rPr>
        <w:t>Define  this  in  "ScmInit.scm"  or files specified on th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FF3333"/>
          <w:sz w:val="24"/>
          <w:szCs w:val="24"/>
        </w:rPr>
        <w:t>line.  This can be overridden by subsequent -i and -b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>% scm foo.scm arg1 arg2 arg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FF3333"/>
          <w:sz w:val="24"/>
          <w:szCs w:val="24"/>
        </w:rPr>
        <w:t>Load and execute the contents of foo.scm.   Parameters  arg1  arg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FF3333"/>
          <w:sz w:val="24"/>
          <w:szCs w:val="24"/>
        </w:rPr>
        <w:t>and arg3 are stored in the global list *argv*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>% scm -f foo.scm arg1 arg2 arg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FF3333"/>
          <w:sz w:val="24"/>
          <w:szCs w:val="24"/>
        </w:rPr>
        <w:t>The s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>% scm -s foo.scm arg1 arg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FF3333"/>
          <w:sz w:val="24"/>
          <w:szCs w:val="24"/>
        </w:rPr>
        <w:t>Set *argv* to ("foo.scm" "arg1" "arg2") and enter interactive 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>count, integer-length,  bit-extract,  defmacro,  macroexpand,  macro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>nal-time-units-per-second constants.   *Features*  and  *load-pathname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>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>Arrays  and  bit-vectors.   String  ports and software emulation po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>I/O extensions providing most of ANSI C and POSIX.1 facil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>User definable responses to interrupts and errors, Process-synchroniz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>piled modu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>Setable levels of monitoring and timing  information  printed  inter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tions, and how to extend or include scm in other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UTH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>Aubrey Jaffer (agj@alum.mit.edu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>Radey Shou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>The SCM home-p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>http://people.csail.mit.edu/jaffer/SCM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>The  Scheme  specifications  for   details   on   specific  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>(http://groups.csail.mit.edu/mac/ftpdir/scheme-reports)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>IEEE Std 1178-199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>IEEE Standard for the Scheme Programming Languag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>Institute of Electrical and Electronic Engineers, Inc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>New York, NY, 19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>Brian Harvey and Matthew W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>Simply Scheme: Introducing Computer Science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>MIT Press, 1994 ISBN 0-262-08226-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>R. Kent Dybvig, The Scheme Programming Languag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>Prentice-Hall Inc, Englewood Cliffs, New Jersey 07632, U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>H. Abelson, G. J. Sussman, and J. Sussma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>Structure and Interpretation of Computer Progra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>The MIT Press, Cambridge, Massachusetts, U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4th Berkeley Distribution        February 2008                          SCM(1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