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66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675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526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896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2364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461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526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142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8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008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7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3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391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70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60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0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898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