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648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996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153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510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957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7710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927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53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679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195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6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59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50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185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295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804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721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