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166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67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662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962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266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1466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309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398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3776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674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090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935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174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