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754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729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18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302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52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194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104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198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260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621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313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472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17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450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90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