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141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7471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051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037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518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007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188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046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222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910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64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402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9359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83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635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