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61622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152957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142386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89196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756117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984088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267499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004859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05311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307975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40094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17568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032655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