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21150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66829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19112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86494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06481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30522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97250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56308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68373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45368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95105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54346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04297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