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01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25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22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36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35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1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45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8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25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386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86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2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17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61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21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29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421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