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571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305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852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108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320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295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133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981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26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415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253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223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964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201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850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498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870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