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357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412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475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409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675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968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746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09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309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87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740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853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369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927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150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