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23844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70565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57240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59313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5128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52120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60328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04527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02804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31759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79291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23501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3400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