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302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72514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2861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1173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8226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8671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13182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2017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34048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9459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8136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5861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36291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8015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8875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