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9094336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4247882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0930114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