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58857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54601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38473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