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09117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31794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03379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