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7029870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7975843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890813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5370087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