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65851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70502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50545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3695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