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2784905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2189957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630789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9185648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