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x l. IS_EL y(SNOC x l) = (y = x) \/ IS_EL 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