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T_DEF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k l. BIT k(WORD l) = ELL k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