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9646555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8297192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6475063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9897762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