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01738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95393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27620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