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857136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222523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