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266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3532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4142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2860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