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03412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81908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36014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5216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