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009972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3254023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807048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178002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