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74129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72616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41673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82911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