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3221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17289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33021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2511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