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33134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75424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94597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