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087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6812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5641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