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on body of the XPCE/Pro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fancy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ta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ce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u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lass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}{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bliography{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s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bal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r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