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67904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18654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96016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49343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