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698483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1574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14794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26568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4228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87050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535886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24487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25643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166185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22595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53054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791391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21668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123101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56582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96543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872495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44869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73296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966913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268864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3235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84371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715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55013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93839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94863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4020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32522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461578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44803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05365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418638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8499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000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99528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52327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1417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