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02355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86993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45008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985569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46346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02497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48671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929231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99482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347171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852070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37601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629803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92251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8690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93337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77023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699099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12101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85317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57639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52913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253864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61929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267671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767536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48615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52296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41499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05334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486725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54780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09291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5819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63336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75100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34685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29206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46846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