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4642211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8863394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6454254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3707698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7002105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9647392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6990702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7957682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6377810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9881699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2964062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7770601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9126376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0693055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3466911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7558058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9541274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8685325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2090988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2250400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3955769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5115085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0712363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0512158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1487131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3981716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8546559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9205701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7249144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5486697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8379757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257049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7773477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5940959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9639535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3340682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1742630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0303222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320025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