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82474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61110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6019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356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53722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2228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46614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10920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6848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2725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1666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02896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63161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7963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4043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8267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32401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93081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17397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5227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02081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4737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3949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46588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3277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1039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8486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1511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99634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95245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14009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7032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7486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9009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49411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5950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6205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8338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2989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