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131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601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31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12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88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154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122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167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426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94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15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41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238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47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329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39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49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