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190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806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800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760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75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446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312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033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448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038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05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66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705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81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4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83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177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