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09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997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253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545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142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432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020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99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656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316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123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404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78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51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