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77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63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01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79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8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89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7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50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770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976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21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98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395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97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197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