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542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945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99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980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685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61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395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808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385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162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589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596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493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