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979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912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783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609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6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590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53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31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61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15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60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59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888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