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925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74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74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886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88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99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029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312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452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173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544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288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890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163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32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543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110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