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0932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9740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4851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7335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69160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7943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16911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24609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184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58414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946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9917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68453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