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79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92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69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01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54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54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917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684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83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248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8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183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54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15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46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