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41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5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73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09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71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25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37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64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48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6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96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50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0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46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94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482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