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437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4537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2997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6518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35193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9194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9090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0185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68153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681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1672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57354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0587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98138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8563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