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420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1139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296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52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575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117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321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294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319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16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381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724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022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