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108279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0720164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