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87423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59346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655708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35518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27554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1407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089857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59387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