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7848761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6133922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5585125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5315384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