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67358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50081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41780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180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