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28233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6243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13246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26321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879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69337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82648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59647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