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97209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11080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82284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