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25960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8342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82285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