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5058421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5096714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6297043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1238150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