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9286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8386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9932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0614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