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9608629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6092568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5297965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1931515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