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6773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5804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21216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0915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