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94065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12761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47054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56032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