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19595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07207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9157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