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78724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994637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