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94951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81193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27295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46160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