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35510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96141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83441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556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