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609823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4825878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0466086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6146607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0152017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0309144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0340688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753453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8870972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9815654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0964388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