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64955064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30258932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98392504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12143229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58157083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74203012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03456197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70260152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3536454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05263017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73021390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