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09323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79051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67398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1049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871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1880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81328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62728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51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32523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90008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