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35346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088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56514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81879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