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679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650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411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9403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