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1823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9430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1974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32317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