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6630619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8967933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8737971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