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30393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97196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7310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