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30110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783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7045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5408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