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28540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162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23488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37662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