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0856528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9823962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311441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0536719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