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5297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29213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7238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54538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